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Профсоюзная путевка за полце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тарстанская республиканская организация Общероссийского Профсоюза образования </w:t>
      </w:r>
      <w:r>
        <w:rPr>
          <w:rFonts w:cs="Times New Roman" w:ascii="Times New Roman" w:hAnsi="Times New Roman"/>
          <w:b/>
          <w:sz w:val="28"/>
          <w:szCs w:val="28"/>
        </w:rPr>
        <w:t>реализует социальный проект «Путевка за полцены_2022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ы </w:t>
      </w:r>
      <w:r>
        <w:rPr>
          <w:rFonts w:cs="Times New Roman" w:ascii="Times New Roman" w:hAnsi="Times New Roman"/>
          <w:b/>
          <w:sz w:val="28"/>
          <w:szCs w:val="28"/>
        </w:rPr>
        <w:t>предлага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членам профсоюза и членам их семей льготные санаторные путевки </w:t>
      </w:r>
      <w:r>
        <w:rPr>
          <w:rFonts w:cs="Times New Roman" w:ascii="Times New Roman" w:hAnsi="Times New Roman"/>
          <w:b/>
          <w:sz w:val="28"/>
          <w:szCs w:val="28"/>
        </w:rPr>
        <w:t>на 12 дне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анатории «Сосновый бор», «Шифалы су - Ижминводы», «Васильевский», «Жемчужина» и «Нехам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 можете</w:t>
      </w:r>
      <w:r>
        <w:rPr>
          <w:rFonts w:cs="Times New Roman" w:ascii="Times New Roman" w:hAnsi="Times New Roman"/>
          <w:sz w:val="28"/>
          <w:szCs w:val="28"/>
        </w:rPr>
        <w:t xml:space="preserve"> обратится в первичную профсоюзную организацию с заявлением (форма размещена на сайте Рескома профсоюза </w:t>
      </w:r>
      <w:hyperlink r:id="rId2">
        <w:bookmarkStart w:id="0" w:name="_Hlk93415814"/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nion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ая профсоюзная организация направляет ходатайство (форма размещена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nion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в территориальную организ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 профсоюзной организации направляет в Реском профсоюза (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val="en-US"/>
          </w:rPr>
          <w:t>edunion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563C1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Список членов профсоюза (если оздоровление с членами семьи, указать членов семьи), желающих отдохнуть в санаториях по льготной путев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оимость льготной путевки (со скидкой до 50%) </w:t>
      </w:r>
      <w:r>
        <w:rPr>
          <w:rFonts w:cs="Times New Roman" w:ascii="Times New Roman" w:hAnsi="Times New Roman"/>
          <w:sz w:val="28"/>
          <w:szCs w:val="28"/>
        </w:rPr>
        <w:t>указана в Приложение №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поминаем, при заселении в санаторий необходим обязательный минимум документо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о-курортная карта, установленного образц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, что отдыхающие не контактировали с зараженными короновирусом в течение последних 14 дней. Документ должен быть выдан медицинской организацией не ранее, чем за три дня до даты заезда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sz w:val="28"/>
          <w:szCs w:val="28"/>
        </w:rPr>
        <w:t>-код для лиц старше 60 лет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ребенка: свидетельство о рождении, санаторно-курортная карта (с обязательными отметками: анализ на энтеробиоз, осмотр дерматолога об отсутствии заразных кожных заболеваний), прививочная карта, справка об отсутствии контакта с инфекционными заболеваниями по месту жительства (действительна 3 дня).</w:t>
      </w:r>
    </w:p>
    <w:p>
      <w:pPr>
        <w:pStyle w:val="Style15"/>
        <w:spacing w:lineRule="auto" w:line="240" w:before="0" w:after="0"/>
        <w:ind w:left="72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не забывайте брать с собой страховой полис и СНИЛС, которые могут пригодиться Вам в случае необходимости получения специализированной медицинской помощи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аем вам хорошего отдыха!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9912" w:firstLine="708"/>
        <w:jc w:val="center"/>
        <w:rPr>
          <w:b/>
          <w:b/>
          <w:bCs/>
          <w:sz w:val="28"/>
          <w:szCs w:val="28"/>
        </w:rPr>
      </w:pPr>
      <w:bookmarkStart w:id="1" w:name="_Hlk93397723"/>
      <w:r>
        <w:rPr>
          <w:b/>
          <w:bCs/>
          <w:sz w:val="28"/>
          <w:szCs w:val="28"/>
        </w:rPr>
        <w:t>Приложение №1</w:t>
      </w:r>
    </w:p>
    <w:p>
      <w:pPr>
        <w:pStyle w:val="Normal"/>
        <w:jc w:val="center"/>
        <w:rPr/>
      </w:pPr>
      <w:bookmarkStart w:id="2" w:name="_Hlk93397723"/>
      <w:r>
        <w:rPr>
          <w:sz w:val="28"/>
          <w:szCs w:val="28"/>
        </w:rPr>
        <w:tab/>
      </w:r>
      <w:bookmarkEnd w:id="2"/>
      <w:r>
        <w:rPr>
          <w:b/>
          <w:bCs/>
          <w:sz w:val="28"/>
          <w:szCs w:val="28"/>
        </w:rPr>
        <w:t>Санаторий «Сосновый бор»</w:t>
      </w:r>
    </w:p>
    <w:p>
      <w:pPr>
        <w:pStyle w:val="Normal"/>
        <w:spacing w:lineRule="auto" w:line="254"/>
        <w:jc w:val="center"/>
        <w:rPr/>
      </w:pPr>
      <w:r>
        <w:rPr/>
        <w:t>Изменение цен с 15 июня по 30 декабря 2022 года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  <w:gridCol w:w="3544"/>
        <w:gridCol w:w="4111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стандартном номере, корпус № 5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стандартном номере, корпус 10</w:t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– 3400 рублей.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– 3600 рублей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00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00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ка на 12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 руб.х12дн.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.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евки на 12 дн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руб.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.400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 -дня со скидкой за счет средств Рескома Профсою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60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 -дня со скидкой за счет средств Рескома Профсою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70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60 руб. х12=29.520 руб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  <w:tab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70 руб. х 12=30.840 рубле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.000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  <w:tab/>
              <w:tab/>
              <w:tab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.400 рублей</w:t>
            </w:r>
          </w:p>
        </w:tc>
      </w:tr>
      <w:tr>
        <w:trPr/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 xml:space="preserve"> Детям до 14 лет скидка 30% от 3000 рублей в сутки (2100 рублей); от 3200 руб. в сутки (2240 руб.)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" w:name="_Hlk102560056"/>
      <w:bookmarkEnd w:id="3"/>
      <w:r>
        <w:rPr>
          <w:b/>
          <w:bCs/>
          <w:sz w:val="28"/>
          <w:szCs w:val="28"/>
        </w:rPr>
        <w:t>Санаторий «Васильевский»</w:t>
      </w:r>
    </w:p>
    <w:p>
      <w:pPr>
        <w:pStyle w:val="Normal"/>
        <w:jc w:val="center"/>
        <w:rPr/>
      </w:pPr>
      <w:r>
        <w:rPr/>
        <w:t>Изменение цен на путевки с 1 сентября 2022 года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741"/>
        <w:gridCol w:w="3347"/>
        <w:gridCol w:w="4110"/>
      </w:tblGrid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утевка на одного человека в 2-х местно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ном номере в отеле «Камаз»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стандартном номере в отеле «Солнечный», «Творческий»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 одного койко-дня -2700 рублей </w:t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 одного койко-дня – 3600 рублей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0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12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8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 руб. 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.20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дка за счет средств Рескома профсоюз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 руб. 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12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дка за счет средств Рескома профсою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12 дней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56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.68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  <w:tab/>
              <w:tab/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.64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8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.200 рублей</w:t>
            </w:r>
          </w:p>
        </w:tc>
      </w:tr>
      <w:tr>
        <w:trPr/>
        <w:tc>
          <w:tcPr>
            <w:tcW w:w="1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кидки на детей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Стоимость 1 койко-дня на д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Отель «Кама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» на ребенка от 3 до 6 лет: основное место - 1400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на ребенка от 7 до 16 лет: основное место – 1600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Отель «Солнеч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»,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Творческий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 xml:space="preserve"> на ребенка от 3 до 6 лет: основное место - 1900 рублей; дополнительное место - 1400 рублей;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 на ребенка от 7 до 16 лет: основное место – 2100 рублей, дополнительное место – 170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</w:rPr>
      </w:pPr>
      <w:bookmarkStart w:id="4" w:name="_Hlk102560056"/>
      <w:bookmarkEnd w:id="4"/>
      <w:r>
        <w:rPr>
          <w:b/>
          <w:bCs/>
          <w:sz w:val="28"/>
          <w:szCs w:val="28"/>
        </w:rPr>
        <w:t>Санаторий «Шифалы су - Ижминводы». «Программа Лайт»</w:t>
      </w:r>
    </w:p>
    <w:tbl>
      <w:tblPr>
        <w:tblW w:w="12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9548"/>
      </w:tblGrid>
      <w:tr>
        <w:trPr/>
        <w:tc>
          <w:tcPr>
            <w:tcW w:w="1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стандартном номер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  <w:t>Изменение цен с 22.06. 2022 года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 одного койко-дня 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- 3600 рублей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оимость 1 койко-дня для членов Профсоюза 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680 рублей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0 рублей 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.160 рублей</w:t>
            </w:r>
          </w:p>
        </w:tc>
      </w:tr>
      <w:tr>
        <w:trPr>
          <w:trHeight w:val="1071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дка за счет средств Рескома профсоюза (20%)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488 рублей х12 дней=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5856 рублей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оимость путевки для члена Профсоюз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12 дней</w:t>
              <w:tab/>
              <w:tab/>
              <w:tab/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26. 304 рубля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  <w:tab/>
              <w:tab/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32.160 рублей</w:t>
            </w:r>
          </w:p>
        </w:tc>
      </w:tr>
      <w:tr>
        <w:trPr/>
        <w:tc>
          <w:tcPr>
            <w:tcW w:w="1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>Скидки на дет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Стоимость 1 койко-дня на детей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-на ребенка от 4 до 7 лет: основное место - 218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 w:bidi="ru-RU"/>
              </w:rPr>
              <w:t xml:space="preserve"> рублей, дополнительное место - 1620 рублей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 w:bidi="ru-RU"/>
              </w:rPr>
              <w:t>- на ребенка от 7 до 11 лет: основное место – 2370 рублей, дополнительное место - 1720 рублей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 w:bidi="ru-RU"/>
              </w:rPr>
              <w:t>- на ребенка от 11 до 14 лет: основное место - 2390 рублей; дополнительное место - 1800 рублей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 w:bidi="ru-RU"/>
              </w:rPr>
              <w:t>- на ребенка от 14 до 17 лет: основное место - 2550 рублей, дополнительное место – 2180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 w:bidi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аторий «Жемчужина»</w:t>
      </w:r>
    </w:p>
    <w:p>
      <w:pPr>
        <w:pStyle w:val="Normal"/>
        <w:jc w:val="center"/>
        <w:rPr/>
      </w:pPr>
      <w:r>
        <w:rPr/>
        <w:t>Изменение цен на путевки с 10.09.2022 года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969"/>
        <w:gridCol w:w="3119"/>
        <w:gridCol w:w="4110"/>
      </w:tblGrid>
      <w:tr>
        <w:trPr/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утевка на одного человека в 2-х местно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ндартном номер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утевка на одного человека в 2-х местном улучшенном номере  </w:t>
            </w:r>
          </w:p>
        </w:tc>
      </w:tr>
      <w:tr>
        <w:trPr/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-2790 рубл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- 365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0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0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 руб.х12дн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.600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руб.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.000 руб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дка за счет средств Рескома профсоюз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 руб. 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300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дка за счет средств Рескома профсоюз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7руб.х12 дней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524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.300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.476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.600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  <w:tab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.000 рублей</w:t>
            </w:r>
          </w:p>
        </w:tc>
      </w:tr>
      <w:tr>
        <w:trPr/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идки детям. Стоимость 1 койко-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ребенка от 4 до 7 лет: основное место-1850 рублей, дополнительное место -165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ребенка от 7 до 17 лет- 1980 рублей; дополнительное место -1750 руб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идки детям. Стоимость 1 койко-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бенка от 4 до 7 лет: основное место-2600 рублей, дополнительное место -22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ребенка от 7 до 17 лет- 2700 рублей; дополнительное место -2300 рублей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" w:name="_Hlk93579903"/>
      <w:bookmarkEnd w:id="5"/>
      <w:r>
        <w:rPr>
          <w:b/>
          <w:bCs/>
          <w:sz w:val="28"/>
          <w:szCs w:val="28"/>
        </w:rPr>
        <w:t xml:space="preserve">Санаторий «НЕХАМА»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741"/>
        <w:gridCol w:w="3347"/>
        <w:gridCol w:w="3933"/>
      </w:tblGrid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стандартном номере, корпус №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стандартном номере, корпус 3 А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- 2700 рубл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- 280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0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руб.х12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.6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 руб. 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.800 руб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дка за счет средств Рескома профсоюз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 руб. 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28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дка за счет средств Рескома профсою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0руб.12 дней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4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.32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ab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.16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.6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  <w:tab/>
              <w:tab/>
              <w:tab/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.800 рублей</w:t>
            </w:r>
          </w:p>
        </w:tc>
      </w:tr>
      <w:tr>
        <w:trPr/>
        <w:tc>
          <w:tcPr>
            <w:tcW w:w="1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71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71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**Цены только на период зима, осень 2022 года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71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***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Цены на июнь, июль, август на следующей странице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7172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_Hlk93579903"/>
      <w:bookmarkStart w:id="7" w:name="_Hlk93579903"/>
      <w:bookmarkEnd w:id="7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анаторий «НЕХАМА», стоимость п</w:t>
      </w:r>
      <w:r>
        <w:rPr>
          <w:b/>
          <w:bCs/>
          <w:color w:val="FF0000"/>
          <w:sz w:val="28"/>
          <w:szCs w:val="28"/>
          <w:u w:val="single"/>
        </w:rPr>
        <w:t>утевки на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  <w:u w:val="single"/>
        </w:rPr>
        <w:t>июнь-август 2022 года</w:t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741"/>
        <w:gridCol w:w="3347"/>
        <w:gridCol w:w="4394"/>
      </w:tblGrid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стандартном номере, корпус №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стандартном номере, корпус 3 А</w:t>
            </w:r>
          </w:p>
        </w:tc>
      </w:tr>
      <w:tr>
        <w:trPr/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– 3300 рубл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- 340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0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руб.х12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.6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 руб. 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.800 руб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дка за счет средств Рескома профсоюз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 руб. 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72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дка за счет средств Рескома профсою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0руб.12 дней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6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.88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.840 рубле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.600 рублей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  <w:tab/>
              <w:tab/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.8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аторий «ЛИВАДИЯ-ТАТАРСТАН»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10"/>
        <w:gridCol w:w="2152"/>
        <w:gridCol w:w="2268"/>
        <w:gridCol w:w="2409"/>
        <w:gridCol w:w="2410"/>
      </w:tblGrid>
      <w:tr>
        <w:trPr>
          <w:trHeight w:val="1448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утевка на одного человека в 2-х местном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ном номере, корпус БЕРЕЗА (ДВЕ 1СП КРОВАТИ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2-х местном улучшенном номере, корпус ЕЛОЧКА (ДВЕ 1СП КРОВАТИ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тевка на одного человека в 1- местном номере, корпус БЕРЕЗА (1,5СП КРОВАТЬ)</w:t>
            </w:r>
          </w:p>
        </w:tc>
      </w:tr>
      <w:tr>
        <w:trPr/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-2310 рубл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- 3150 рубле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имость одного койко-дня - 3130 рубле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48 руб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1 койко-дня для членов Профсою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04 рубле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руб.х12дн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176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руб.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4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2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4руб.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.048 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дка за счет средств Рескома профсоюз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 руб.х12 дней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300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дка за счет средств Рескома профсою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7руб.х12 дней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524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дка за счет средств Рескома профсою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27руб.х12 дней=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524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7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.876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1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оимость путевки для члена Профсоюза на 12 дней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524руб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.176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утевки для члена семьи на 12 дней 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4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утевки для члена семьи на 12 дней НА ДОП.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.640 руб.</w:t>
            </w:r>
          </w:p>
        </w:tc>
      </w:tr>
      <w:tr>
        <w:trPr/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идки детям. Стоимость 1 койко-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ребенка от 4 до 7 лет: основное место-1576 рублей, дополнительное место -1456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ребенка от 8 до 14 лет- 1664 рублей; дополнительное место -1544 руб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идки детям. Стоимость 1 койко-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бенка от 4 до 7 лет: основное место-2144 рублей, дополнительное место -152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ребенка от 8 до 14 лет- 2272 рублей; дополнительное место -1608 рублей.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идки детям. Стоимость 1 койко-д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бенка от 4 до 7 лет дополнительное место -1464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ребенка от 8 до 14 лет дополнительное место -1544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nion/" TargetMode="External"/><Relationship Id="rId3" Type="http://schemas.openxmlformats.org/officeDocument/2006/relationships/hyperlink" Target="http://www.edunion/" TargetMode="External"/><Relationship Id="rId4" Type="http://schemas.openxmlformats.org/officeDocument/2006/relationships/hyperlink" Target="mailto:sp@edun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0:00Z</dcterms:created>
  <dc:creator>Гульсина Асхатовна</dc:creator>
  <dc:description/>
  <cp:keywords/>
  <dc:language>en-US</dc:language>
  <cp:lastModifiedBy>admin</cp:lastModifiedBy>
  <cp:lastPrinted>2022-01-18T18:51:00Z</cp:lastPrinted>
  <dcterms:modified xsi:type="dcterms:W3CDTF">2022-12-02T07:15:00Z</dcterms:modified>
  <cp:revision>4</cp:revision>
  <dc:subject/>
  <dc:title/>
</cp:coreProperties>
</file>